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uler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edul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cheduler operations basically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