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autoinit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ond_broadcast - auto initializ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ond_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auto initialization of POSIX message queue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auto intialization of POSIX message queues properly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ut of message que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