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Enqueue_ord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uler_SMP_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per-processor state is consistent afte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