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tackch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ack_checker_is_b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dynamic checks for a blown stack work both wh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blown and when it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