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timer_er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create, rtems_timer_server_fire_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when, rtems_timer_initiate_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Verifies error codes returned by the executive for rtems_tim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er con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