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arious termios code fragments supporting interrupt drive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rmios interrupt driven transmit and receive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