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psxsign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POSIX_signals_Unblock_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k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POSIX signal delivery works on SM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