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test demonstrates priority inheritance with multiple locks an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 consists of 3 tasks of different priority and 2 semaphore/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ority inheritance. The scenari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1 has priority 36. Task 2 has priority 34. Task 3 has priority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sk 1 obtains semaphore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sk 1 obtains semaphor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sk 2 preempts Tas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ask 2 blocks on S2.  Task 1 inherits priority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ask 1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ask 3 preempts Tas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ask 3 blocks on S1. Task 1 inherits priority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ask 1 resumes. Task 1 releases S2. Task 1 continues with priority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ask 1 releases S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ask 3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ask 3 releases S0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ask 2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Task 2 releases S1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Task 1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Task 1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