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cryp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ypt_set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ypt_get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ypt_md5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ypt_sha256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ypt_sha512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crypt family functions work for some test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