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test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setting cancellation state and typ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enable/disable and deferred/asynchrono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cleanup handlers that have been pushed do inde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 at at cancell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argument checking error cases in pthread_setcancel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one mutex instance that it is an error for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tempt to block on the same condition variabl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pthread_detach() leads to a resource recla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pthread_join() works if issued before a pthread_detach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