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intrcritical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hread_Change_priori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priority updates work if carried out in interrupt contex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ority change at task level is in prog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