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li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, this benchmark program depends on the compiler, standard libr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and the memory system.  It is more or les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, except some disturbance from the system cloc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inpack benchmark ported to R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