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em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delete, sm_ident, sm_release, sm_flu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