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1989-20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fatal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termios_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fatal error for one of the semaphore creat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