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scheduler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cheduler_SMP_Change_priori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priority changes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