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delay b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delay by absolut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