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globalco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Global_constru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global construction is performed exactly once in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X initialization thread is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