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Dispatch_for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the INTERNAL_ERROR_BAD_THREAD_DISPATCH_DISABLE_LEVEL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