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ign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ignal_c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ignal_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ignal handlers are called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Classic Signals work on S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