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clock_get_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clock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set_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