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extension create hook returns false (e.g. fail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creation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