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4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2 interdependent EL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 There should b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s after the first lond and none after the seco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rtems_main symbol in dl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rtems_main sym and have that function call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second download with a callback handler to a symbo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