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obtain: counting/priority not available, calle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