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re Marques &lt;andre.lousa.marques at 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s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eck if rename implementation conforms to POSIX.1-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