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09 embedded brains Gmb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server_fire_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default timer server can cope with blocking cal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