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2002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test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ng memory from a Timer Service Routine fired from a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ing in a Timer Service Routine fired from a serv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