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tdthread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_o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d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d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d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timed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try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jo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d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s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s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s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s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C11 threads API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