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  COPYRIGHT (c) 1989-2010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On-Line Applications Research Corporation (OA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The license and distribution terms for this file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found in the file LICENSE in this distribution o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http://www.rtems.org/license/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describes the directives and concepts tested by this test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 set name:  spfatal0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TEMS_Malloc_Initial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cep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fatal error for heap initialization failing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