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MAPHOR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set, tm_get, tm_wk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task can delete itself or another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