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arts of termios that deal with PPP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PPDISC functionality in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sts to cover flow control settings for term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