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  COPYRIGHT (c) 1989-2010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On-Line Applications Research Corporation (O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The license and distribution terms for this fil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found in the file LICENSE in this distribution 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http://www.rtems.org/license/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scribes the directives and concepts tested by this tes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et name:  spfatal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tems_termios_op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fatal error for one of the semaphore create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