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mpfatal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Thread_Do_dispat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the fatal error INTERNAL_ERROR_BAD_THREAD_DISPATCH_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s in case a blocking operating system service is 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s disabl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