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exit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_Exit()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