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7 Kuan-Hsun 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e status values returned for an inactive period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NOT_DEFINED is returned if the cpu usage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status values returned on an acti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missed period count is proper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postponed job 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