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wdgrp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libcsupport_pwdgrp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s security of default user 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