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 -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reate for creating a thread with a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ing pree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