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onito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hell_wait_fo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rt the monit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nitor task can be used to obtain information abou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MS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