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mp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f a task is unblocked from an ISR on an SMP sys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