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affini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lassic get and set affinity work 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es not test schedu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