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essage_queue_ur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