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3 Daniel Ramirez &lt;javamo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ui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id_rea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that uid_read_message when called with a timeout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but less than 1 tick will correctly round this up to a 1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