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fatal01/psxfatal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Mandar Juvekar &lt;mjuvekar0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at a fatal error occurs if the initialization thread is N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