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captur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watch_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watch_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watch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set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print_trace_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does a worst case migration of 4 tasks on a 4 core syste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the user extension records. This task is rather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ut using the notation TaskName:Priority:{cpu,cpu} wher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ndicates the CPUs the task has affinity for. The tes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task (UT1:7:{2,3}) starting execution on CPU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following tasks assigned across the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0-2: Id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3: U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1 task creates four more tas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1:8:{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2:5: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3:6:{0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4:9: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sult in the tasks being assigned to CP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0: 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1: 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2: 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3: U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4 should be ready to execute but waiting on a CPU it has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vailable.  The test then raises the priority of TA4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tasks being assigned to CP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0: 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1: 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2: 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3: T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A1 should still be ready to execute but is waiting o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ffinity for to become available.  The tasks are 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apture engine output shows that the migr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ask termination adheres to the affinity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