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imfs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kn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y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MFS_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 above calls exercise the IMFS routines, mostly error path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