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fatal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deletion of a task with a semaphore in use leads to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