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_create, sm_obtain, sm_release, sm_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all error codes returned by the executive i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or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error conditions in the following kernel routines or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Ck_date_time, _Expired, _Q_submit, _Get_mnodes, _Get_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Free_mem, _Get_mem, _Valid_block, _Set_tcb, _Set_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In_range, _On_boundar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