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4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a single ELF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olve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rtems_mai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ll the function and have the function call the base kernel i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