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ermios_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atal error for one of the semaphore crea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