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fatal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ssert_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y that the __assert_func method 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