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creat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create_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io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io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disk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nd delete physical and logical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