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port_err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create, p_delete, p_ident, p_ext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