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id for a task cannot be used to opera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