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ontex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e context switching and interrupt processing wo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